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доходов бюджета Администрации Иткульского  сельсовета Чулымского  района Новосибирской области, составленный  в соответствии  с бюджетной классификацией Российской Федерации на очередной 2024 год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20"/>
        </w:rPr>
      </w:pPr>
      <w:r>
        <w:rPr>
          <w:sz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/>
      </w:pPr>
      <w:r>
        <w:rPr>
          <w:sz w:val="18"/>
          <w:szCs w:val="18"/>
        </w:rPr>
        <w:t xml:space="preserve">                </w:t>
      </w:r>
      <w:r>
        <w:rPr/>
        <w:t xml:space="preserve">                    </w:t>
      </w:r>
      <w:r>
        <w:rPr/>
        <w:t>(тыс.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00"/>
        <w:gridCol w:w="1141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Наименование групп, подгрупп,  статей доходов, подстатей, элементов, кодов экономической классификации дохо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1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1 01 0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0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39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92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05 03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06 01030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</w:tr>
      <w:tr>
        <w:trPr>
          <w:trHeight w:val="9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5025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Аренда земель, находящихся в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9045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доходы от использования имуще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11 09045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1990 0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доходы от оказания платных услуг (работ)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 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 НАЛОГОВЫХ И НЕНАЛОГОВЫ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6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27,4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и бюджетам субъектов Российской Федерации и муниципальных образований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2 02 16001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    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846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2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сидии бюджетам бюджетной системы Российской Федерации (межбюджетные субсидии)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2 02 2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38,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3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убъектов Российской Федерации и муниципальных образований                  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30024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венции бюджетам поселений на выполнение передаваемых полномочий субъектов Российской Федерации      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35118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40000 0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/>
            </w:pPr>
            <w:r>
              <w:rPr>
                <w:b/>
                <w:sz w:val="20"/>
              </w:rPr>
              <w:t xml:space="preserve">Иные межбюджетные трансферты                                         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42,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49999 10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7742,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63,45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 доходов бюджета Администрации Иткульского сельсовета Чулымского  района Новосибирской области, составленный  в соответствии  с бюджетной классификацией Российской Федерации на плановый период 2025-2026гг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тыс.руб.)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57"/>
        <w:gridCol w:w="1134"/>
        <w:gridCol w:w="1149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Наименование групп, подгрупп,  статей доходов, подстатей, элементов, кодов экономической классификаци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г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9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5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b/>
                <w:sz w:val="20"/>
              </w:rPr>
              <w:t>000 1 01 00000 00 0000 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3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1 01 0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15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336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00 0000 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7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3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25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32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85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93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3 0226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108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- 109,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05 03010 01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0000 00 0000 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и на имуществ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06 01030 10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6 06000 00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115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5025 00 0000 1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11 05025 10 0000 1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Аренда земель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1 09045 00 0000 1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 11 09045 00 0000 12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4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3 01990 00 0000 1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доходы от оказания платных услуг (работ)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1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1 13 01995 10 0000 13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 НАЛОГОВЫХ И НЕНАЛОГ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24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0,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/>
            </w:pPr>
            <w:r>
              <w:rPr>
                <w:sz w:val="20"/>
              </w:rPr>
              <w:t>000 2 00 00000 00 0000 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4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9,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отации бюджетам субъектов Российской Федерации и муниципальных образований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6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000 2 02 16001 1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2296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217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30000 0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убъектов Российской Федерации и муниципальных образований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30024 1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убвенции бюджетам поселений на выполнение передаваемых полномочий субъектов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35118 1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snapToGrid w:val="false"/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40000 0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/>
            </w:pPr>
            <w:r>
              <w:rPr>
                <w:b/>
                <w:sz w:val="20"/>
              </w:rPr>
              <w:t xml:space="preserve">Иные межбюджетные трансферты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00 2 02 49999 10 0000 15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  <w:tab w:val="left" w:pos="7280" w:leader="none"/>
              </w:tabs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сельских поселений (дорог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7,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sz w:val="20"/>
              </w:rPr>
            </w:pPr>
            <w:r>
              <w:rPr>
                <w:sz w:val="20"/>
              </w:rPr>
              <w:t>8,9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280" w:leader="none"/>
                <w:tab w:val="left" w:pos="744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  <w:tab w:val="left" w:pos="728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3" w:leader="none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9,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0" w:leader="none"/>
              </w:tabs>
              <w:ind w:right="7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40,05</w:t>
            </w:r>
          </w:p>
        </w:tc>
      </w:tr>
    </w:tbl>
    <w:p>
      <w:pPr>
        <w:pStyle w:val="Normal"/>
        <w:tabs>
          <w:tab w:val="clear" w:pos="708"/>
          <w:tab w:val="left" w:pos="7280" w:leader="none"/>
        </w:tabs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80" w:leader="none"/>
        </w:tabs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7:00Z</dcterms:created>
  <dc:creator>g.kibal</dc:creator>
  <dc:description/>
  <cp:keywords/>
  <dc:language>en-US</dc:language>
  <cp:lastModifiedBy>User</cp:lastModifiedBy>
  <cp:lastPrinted>2017-11-07T15:34:00Z</cp:lastPrinted>
  <dcterms:modified xsi:type="dcterms:W3CDTF">2023-11-20T09:41:00Z</dcterms:modified>
  <cp:revision>46</cp:revision>
  <dc:subject/>
  <dc:title>Прогноз доходов бюджета Колыванского района, составленный  в соответствии  с бюджетной классификацией Российской Федерации на очередной 2012 год</dc:title>
</cp:coreProperties>
</file>